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240"/>
        <w:jc w:val="left"/>
        <w:rPr/>
      </w:pPr>
      <w:r>
        <w:rPr>
          <w:rFonts w:cs="Arial" w:ascii="Arial" w:hAnsi="Arial"/>
        </w:rPr>
        <w:t>Zuordnung der Vergütungs- und Lohngruppen zu den Entgeltgruppen für am 30. September / 1. Oktober 2005 vorhandene Beschäftigte für die Überleitung (Bund)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40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6521"/>
        <w:gridCol w:w="6521"/>
      </w:tblGrid>
      <w:tr>
        <w:trPr>
          <w:tblHeader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tgelt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rupp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ergütungsgrupp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ohngruppe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 Ü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ine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eine Stufe 6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a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a nach Aufstieg aus Ib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b mit ausstehendem Aufstieg nach Ia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ine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eine Stufe 6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b ohne Aufstieg nach 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b nach Aufstieg aus IIa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a mit ausstehendem Aufstieg nach Ib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ine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eine Stufe 6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a ohne Aufstieg nach Ib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ine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eine Stufe 6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Ia nach Aufstieg aus III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 mit ausstehendem Aufstieg nach I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in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0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6521"/>
        <w:gridCol w:w="6521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eine Stufe 6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 ohne Aufstieg nach I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II nach Aufstieg aus IVa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a mit ausstehendem Aufstieg nach II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ine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eine Stufe 6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a ohne Aufstieg nach II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Va nach Aufstieg aus IVb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b mit ausstehendem Aufstieg nach I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Va in den ersten sechs Monaten der Berufsausübung, wenn danach IVb mit Aufstieg nach IVa (Zuordnung zu Stufe 1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ine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IVb ohne Aufstieg nach IVa (keine Stufe 6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IVb nach Aufstieg aus Va ohne weiteren Aufstieg nach IVa (keine Stufe 6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b nach Aufstieg aus Vb (keine Stufe 6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 mit ausstehendem Aufstieg nach IVb ohne weiteren Aufstieg nach IVa (keine Stufe 6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Va ohne Aufstieg nach IVb (Stufe 3 nach 5 Jahren in Stufe 2, Stufe 4 nach 9 Jahren in der Stufe 3, keine Stufen 5 und 6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b mit ausstehendem Aufstieg nach IVb (keine Stufe 6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Vb ohne Aufstieg nach IVb (Stufe 3 nach 5 Jahren in Stufe 2, Stufe 4 nach 9 Jahren in der Stufe 3, keine Stufen 5 und 6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Vb nach Aufstieg aus Vc (Stufe 3 nach 5 Jahren in Stufe 2, Stufe 4 nach 9 Jahren in der Stufe 3, keine Stufen 5 und 6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(Stufe 4 nach 7 Jahren in Stufe 3, keine Stufen 5 und 6)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Vc mit ausstehendem Aufstieg nach Vb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Vc ohne Aufstieg nach Vb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Vc nach Aufstieg aus VIb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mit ausstehendem Aufstieg nach 8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Kein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mit ausstehendem Aufstieg nach 7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 nach Aufstieg aus 6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mit ausstehendem Aufstieg nach 7und 7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VIb mit ausstehendem Aufstieg nach Vc 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VIb ohne Aufstieg nach Vc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VIb nach Aufstieg aus VII 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mit ausstehendem Aufstieg nach 6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 nach Aufstieg aus 5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mit ausstehendem Aufstieg nach 6 und 6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sz w:val="20"/>
              </w:rPr>
              <w:t>VII mit ausstehendem Aufstieg nach VIb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VII ohne Aufstieg nach VIb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VII nach Aufstieg aus VIII 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mit ausstehendem Aufstieg nach 5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nach Aufstieg aus 4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mit ausstehendem Aufstieg nach 5 und 5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Kein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mit ausstehendem Aufstieg nach 4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 nach Aufstieg aus 3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mit ausstehendem Aufstieg nach 4 und 4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</w:rPr>
            </w:pPr>
            <w:r>
              <w:rPr>
                <w:sz w:val="20"/>
              </w:rPr>
              <w:t>Keine Stufe 6</w:t>
            </w:r>
          </w:p>
          <w:p>
            <w:pPr>
              <w:pStyle w:val="TextBody"/>
              <w:widowControl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jc w:val="left"/>
              <w:rPr/>
            </w:pPr>
            <w:r>
              <w:rPr>
                <w:sz w:val="20"/>
              </w:rPr>
              <w:t>VIII mit ausstehendem Aufstieg nach VII</w:t>
            </w:r>
          </w:p>
          <w:p>
            <w:pPr>
              <w:pStyle w:val="TextBody"/>
              <w:widowControl w:val="false"/>
              <w:jc w:val="left"/>
              <w:rPr>
                <w:sz w:val="20"/>
              </w:rPr>
            </w:pPr>
            <w:r>
              <w:rPr>
                <w:sz w:val="20"/>
              </w:rPr>
              <w:t>VIII ohne Aufstieg nach VII</w:t>
            </w:r>
          </w:p>
          <w:p>
            <w:pPr>
              <w:pStyle w:val="TextBody"/>
              <w:widowControl w:val="false"/>
              <w:jc w:val="left"/>
              <w:rPr>
                <w:sz w:val="20"/>
              </w:rPr>
            </w:pPr>
            <w:r>
              <w:rPr>
                <w:sz w:val="20"/>
              </w:rPr>
              <w:t>VIII nach Aufstieg aus IXb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a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mit ausstehendem Aufstieg nach 3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nach Aufstieg aus 2 und 2a mit ausstehendem Aufstieg nach 3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3 nach Aufstieg aus 2a mit ausstehendem Aufstieg nach 3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nach Aufstieg aus 2 und 2a (keine Stufe 6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 nach Aufstieg aus 2 mit ausstehendem Aufstieg nach 3 und 3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a mit ausstehendem Aufstieg nach 3 und 3a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 nach Aufstieg aus 2 (keine Stufe 6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mit ausstehendem Aufstieg nach 2a, 3 und 3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mit ausstehendem Aufstieg nach 2a und 3 (keine Stufe 6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 Ü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Kein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mit ausstehendem Aufstieg nach 2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 nach Aufstieg aus 1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mit ausstehendem Aufstieg nach 2 und 2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IXa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left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IXb mit ausstehendem Aufstieg nach VIII 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IXb mit ausstehendem Aufstieg nach IXa 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IXb nach Aufstieg aus X (keine Stufe 6)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sz w:val="20"/>
              </w:rPr>
              <w:t>X ( keine Stufe 6)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 (keine Stufe 6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 mit ausstehendem Aufstieg nach 1a (keine Stufe 6)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Kein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ine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type w:val="nextPage"/>
      <w:pgSz w:orient="landscape" w:w="16838" w:h="11906"/>
      <w:pgMar w:left="1134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>Anlage 2 TVÜ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Univers" w:hAnsi="Univers" w:cs="Univers"/>
      <w:b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15:07:00Z</dcterms:created>
  <dc:creator>BMI</dc:creator>
  <dc:description/>
  <dc:language>en-US</dc:language>
  <cp:lastModifiedBy>Systemverwaltung</cp:lastModifiedBy>
  <dcterms:modified xsi:type="dcterms:W3CDTF">2005-06-03T15:07:00Z</dcterms:modified>
  <cp:revision>2</cp:revision>
  <dc:subject/>
  <dc:title>Zuordnung der Vergütungs- und Lohngruppen zu den Entgeltgruppen für am 3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94640697</vt:r8>
  </property>
  <property fmtid="{D5CDD505-2E9C-101B-9397-08002B2CF9AE}" pid="3" name="_AuthorEmail">
    <vt:lpwstr>Iris.Tewes@bmi.bund.de</vt:lpwstr>
  </property>
  <property fmtid="{D5CDD505-2E9C-101B-9397-08002B2CF9AE}" pid="4" name="_AuthorEmailDisplayName">
    <vt:lpwstr>Tewes, Iris, Dr.</vt:lpwstr>
  </property>
  <property fmtid="{D5CDD505-2E9C-101B-9397-08002B2CF9AE}" pid="5" name="_EmailSubject">
    <vt:lpwstr>050316 Zuordnung für vorhandene Beschäftigte Bund.doc</vt:lpwstr>
  </property>
  <property fmtid="{D5CDD505-2E9C-101B-9397-08002B2CF9AE}" pid="6" name="_ReviewingToolsShownOnce">
    <vt:lpwstr/>
  </property>
</Properties>
</file>